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                                                              </w:t>
            </w:r>
            <w:r>
              <w:rPr/>
              <w:t xml:space="preserve">Before  /  During  /  After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ip</w:t>
            </w:r>
            <w:r>
              <w:rPr/>
              <w:t>:  _____________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Reflection</w:t>
            </w:r>
            <w:r>
              <w:rPr/>
              <w:t>:  ______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                                                              </w:t>
            </w:r>
            <w:r>
              <w:rPr/>
              <w:t xml:space="preserve">Before  /  During  /  After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ip</w:t>
            </w:r>
            <w:r>
              <w:rPr/>
              <w:t>:  _____________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flection</w:t>
            </w:r>
            <w:r>
              <w:rPr/>
              <w:t>:  ______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                                                              </w:t>
            </w:r>
            <w:r>
              <w:rPr/>
              <w:t xml:space="preserve">Before  /  During  /  After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ip</w:t>
            </w:r>
            <w:r>
              <w:rPr/>
              <w:t>:  _____________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Reflection</w:t>
            </w:r>
            <w:r>
              <w:rPr/>
              <w:t>:  ______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                                                              </w:t>
            </w:r>
            <w:r>
              <w:rPr/>
              <w:t xml:space="preserve">Before  /  During  /  After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ip</w:t>
            </w:r>
            <w:r>
              <w:rPr/>
              <w:t>:  _____________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Reflection</w:t>
            </w:r>
            <w:r>
              <w:rPr/>
              <w:t>:  ______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46:00Z</dcterms:created>
  <dc:creator>fcps</dc:creator>
  <dc:description/>
  <cp:keywords/>
  <dc:language>en-US</dc:language>
  <cp:lastModifiedBy>fcps</cp:lastModifiedBy>
  <cp:lastPrinted>2009-03-04T13:56:00Z</cp:lastPrinted>
  <dcterms:modified xsi:type="dcterms:W3CDTF">2009-03-04T18:57:00Z</dcterms:modified>
  <cp:revision>1</cp:revision>
  <dc:subject/>
  <dc:title>                                                                     </dc:title>
</cp:coreProperties>
</file>